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s I Version 2.0                   *              Troubleshooting &amp;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CIENTS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 IBM-compatible computer (286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GA graphic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 least 640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ouse and mouse driver (MOUSE.SYS or MOUSE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Ancient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hange to the drive it is installed to (C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hange to the directory the game installed to (CD\ANC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ype BEGIN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into any problems when starting Ancients,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mouse cursor doesn't appear,  make sure you have a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properly!  Ancients is impossible to play without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ad your mouse driver,  see your computer and mouse manu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requires a command in your CONFIG.SY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s:  "DEVICE=C:\DOS\MOUSE.SYS" 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Some mice may have an interface problem.  If you find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e is not functioning properly, Journey Onward into the game (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letter 'j').  Hit F5 for setup.  Follow instructions and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sys.  Save your config, exit, and re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ncients requires at least 550K of available main (conven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 If you don't have this much memory free,  please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OS manual for instructions on freeing up more memory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reate a boot disk and start your system clean.  Thi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R's and memory managers from being loaded and ta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're using DOS 6,  reboot your computer and press F5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"Starting MS-DOS" appears,  then run An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o not run Ancients from a menu program or from Windows.  Only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ncients is a fantasy role-playing adventure game,  and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ore many lands and fight many monsters along the way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 stuck in a game,  please read the online help -- it provides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seful information and instructions to aid in your jour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cients I: The DeathWatch v2.0 is shareware.  Feel free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is program to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EPIC'S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further assistance, please call our tech support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1-983-9771 between 9AM and 5PM Eastern Standard Time,  or fax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1-299-3841.  You can also contact us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GO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:  help@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TP:   ftp.um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News:  We answer questions in comp.sys.ibm.pc.games.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 Web:  http://www.epicgame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We answer questions posted in the "Games"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        We answer questions in the Games Rou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-P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:    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0 Baud:   414-789-4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4K Baud:  414-789-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's Email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ubscribe to Epic's email list and receive late-breaking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pic every month or so, just send an Internet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@epicgames.com with the subject: SUBSCRIBE E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enjoy Anci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eams at Farr-Ware and Epic MegaGam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