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Attack (Windows 95) 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razy Gravity (Windows 95) 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 95) 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dows 95) 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 95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 95) 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 95) 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 95) 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 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 95) 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