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LO ADVENTURE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srion 3.0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: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1.exe     Bolo2.ovl    Bolo4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1.ovl     Bolo3.ovl    Bolo5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6.ovl     Bolo7.ovl    Bolo8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9.ovl     Bolo10.ovl   Bolo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. This game will test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ing abilities, as you try to solve 20 floor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 who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 that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lock his path. Each floor has at least on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loors have many. How many 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, some won't, and the only wa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do is to test them out. You can attem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om as many times as you want. If you're stump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**NOTE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 by pressing &lt;D&gt;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me of the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Makes your man invisible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s:  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   There are many other objects tha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event you from reaching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learn the game in a matter of minutes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s will take you hours.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&lt;O&gt;leau Software  :   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?&gt;     :    Bolo Adven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isuals Off :    Turns flashing off  (easier on the e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of the screen a score total run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inal score is computed by 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s left on the floor when you reach the stair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ves by Mr. Bolo. Also, t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which will compute your final scor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ings like the number of times snakes, if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, burn up in the hot grills. Needless to sa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&amp; blocks left on the floor and the fewer moves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layer is asked to enter their own initi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reate a personal score card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entered your initials, the game will kee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your high scores and attempts at each floo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lay the game. This means that even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a puzzle (floor), you can try to bet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fficulty Lev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rs are not ranked in order of difficulty.  In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s I, room number (4) seems to give peopl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.  Don't feel you have to solve the rooms i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LEAU SOFTWARE MEMBERSHIP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 is distributed as Share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2.00 is requested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worthy addition to your game collec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game ,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20 new mind-bending puzzle rooms !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stantly make you a Soleau Software Member.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information and discounts on our other Sharewa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ake the time to read the BOLO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ve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Hi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s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