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ix:  An Arcade &amp; Puzzle Experi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0286 or faster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Har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nd Blaster &amp; compatible music 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ix I:  A New Shareware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:  Michael Rie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shed by Epic Mega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ix is an arcade and puzzle experience!  Don't let the ultra smooth 256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VGA graphics and animation fool you into thinking Brix is jus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cade game,  because your brain will be taunted,  teased,  and tw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must as your refle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task in Brix seems simple:  Eliminate all of the colored brick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ting them.  But the 112 levels in Brix 1 are also habitated by las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vators,  boiling acid,  anti-gravity,  teleporters,  and more! 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ough hand-crafted puzzles in this Epic action-puzzler duo to keep you bu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 out Brix,  another fine release from the publishers of Ji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ngle,  ZZT,  and Kiloblast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is $30 + $4 p&amp;h,  and earns you Brix I and Brix II Deluxe (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2 awesome new levels,  level editor,  and a level solver),  and a dis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pic's latest bonus games.  Print ORDER.DOC for ordering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tart Brix, 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IX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ix also speaks German!  To start the German version of Brix, 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IX1 /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Brix gives you a "Not Enough Memory" message,  you need to free up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memory,  then start over again.  Sugg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ry renaming your AUTOEXEC.BAT and CONFIG.SYS files,  then reboo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prevent memory-hogging SR's from being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Create a boot disk and reboot.  To do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Put a blank disk in the A: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Type:  FORMAT A: 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Once the disk is formatted,  keep the disk drive door clos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boot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Brix still refuses to load properly,  the problem is most likely d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ix scanning your system for a Sound Blaster card.  To solve this, 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IX1 /nosb      (This turns off the Sound Blaster ca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ying B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main goal is to remove all of the objects (brix) from the screen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ve them,  you need to put them together -- which causes them to expl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easy enough with two objects,  but can be very tricky with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more.  (Try to figure it ou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ick up an object,  move the red cursor above it and press [space]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sor turns white while you are carrying an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ret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leave the game (because you missed or finished a level), 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ls a secret code.  Remeber this!  You can use it later to start back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vel without going through all of the previous levels.  Use the "Secret Co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in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icul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ix has four difficulty levels ranging from easy to hard.  While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learning to play,  we recommend the easy level.  It gives you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to complete each puzz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play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[Escape] to bring up a menu of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rt game:  Lets you leave the actual game.  Use this option once you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oroughly given up and need to take a brea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 game:  Keep on play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ry level:  Lets you start over from scratch on the current level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you've gotten into an unsolvable mess.  Beware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is not set bac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lve:  Brix will solve the level for you.  (Brix 2 Deluxe only!) 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t you 20000 points in the second level,  40000 point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rd level, 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BER,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produced by a member of the Associa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fessionals (ASP).  ASP wants to make sure that the shareware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s for you.  If you are unable to resolve a shareware-related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n ASP member by contacting the member directly,  ASP may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.  The ASP Ombudsman can help you resolve a dispute with an ASP me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does not provide technical support for members' products.  Please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SP Ombudsman at 545 Grover Road,  Muskogeon, MI 49442-9427 or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ompuserve message via CompuServe Mail to ASP Ombudsman 70007,353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Software Creations for all the latest Epic MegaGames releas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s.  33 Lines!  Sysop:  Dan Lin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08-365-2359 (2400 Bau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08-365-9825 (9600 Bau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08-365-9668 (14.4K Dual H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for trying Brix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hael Riedel,  Author of B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 Sweeney,  Epic Mega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