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I C E N S E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EN DREAM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s of this unregistered shareware version of KEEN DREAMS are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on a trial basis for their approval.  If the user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nd use this software as intended, the user should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GAMER'S EDGE, as described in the main options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, BBS SysOps, Distributors, Computer Clubs and User Groups wis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oftware, Softdisk Publishing authorizes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choosing to distribute Keen Dreams MUST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disk Publishing.  You may do so by sending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 along with the registration form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retail stores or catalogs which sell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mission from 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EGISTERED VENDORS will be the first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 NEW PRODUCT RELEAS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 PRESS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terial listed in the "PACKING LIST" section of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 files listed in the "PACKING LIST"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issing, then this product is not complete an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forbidden. 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itable for distribution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documentation files - CANNOT be modified in any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e acceptable, provided they do not interfere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allation routine which may have been inclu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price or other compensation may be charged for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e product.  A distribution fee of no more than US$5.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publisher's name, GAMER'S EDGE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s, or other literature which describes ou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FREE SOFTWARE".  Shareware is "Try-Before-You-Buy"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not free.  You may not list any of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dvertisements, catalogs, or other liter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bes our products as "PUBLIC DOMAIN SOFTWAR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ed material.  It is not, and never has bee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Softdisk Publishing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 of this software product. 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ver twelve (12) months old, please contact u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leased in July 1992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disk Publish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elp Us Serve You Better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Please send us a copy of any reviews, article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descriptions, or other information you print or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is software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disk Publishing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30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eveport, LA  71130-0008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831-2694 or 318-221-8718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DISK PUBLISHING WARRANTS THAT ITS DISKS ARE FREE FROM DEFECTS FOR 9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REPLACE ANY DEFECTIVE DISKS WITHIN THAT TIME PERIOD UPON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EFECTIVE DISKS, POSTAGE PREPAID.  SOFTDISK FURTHER WARRANT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PERFORM SUBSTANTIALLY IN ACCORDANCE WITH ANY WRITTEN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SOF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DISK PUBLISHING DISCLAIMS ALL OTHER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, IMPLIED, STATUTORY OR IN ANY COMMUNICATION WITH YO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DISCLAIMS ANY IMPLIED WARRANTY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 OR USE. SOFTDISK PUBLISHING DOES NOT WARRA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IS SOFTWARE WILL BE 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TES DO NOT ALLOW THE EXCLUSION OF IMPLIED WARRANTIES, S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ONS MAY NOT APPLY TO YOU.  THIS WARRANTY GIVES YOU SPECIFIC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YOU MAY ALSO HAVE 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SOFTDISK PUBLISHING BE LIABLE FOR ANY DAMAG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DATA, LOST PROFITS, COST OF COVER OR OTHER SPECIAL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OR INDIRECT DAMAGES ARISING FROM THE USE OR ATTEMPTE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R ACCOMPANYING DOCUMENTATION, HOWEVER CAUSED AND ON AN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ATION WILL APPLY EVEN IF SOFTDISK PUBLISHING  HAS BEEN ADV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ILITY OF SUCH DAMAGE.  UNDER NO CIRCUMSTANCES SHALL THE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FTDISK PUBLISHING EXCEED THE ACTUAL AMOUNT PAID TO AND RECEI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ISK PUBLISHING IN CONNECTION WITH THE PARTICULAR COPY OF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TES DO NOT ALLOW THE LIMITATION OR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, SO THE ABOVE LIMITATION MAY NOT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SHALL BE GOVERNED BY THE LAWS OF THE STATE OF LOUISI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THE CHOICE OF LAW RULES OF SUC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