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cent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1.01, 02-05-95   Copyright (C) 1989-95 by Randy Ras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 new version of the classic game that is easy and fun enou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children, but engrossing enough for adults.  It will run on color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ochrome systems, and a mouse is recommended but not requir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 are included in the game.  Command line options are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M  mono (for laptops or composite video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Q  quiet mod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centration is freeware.  Play it, copy it, and give it away as you wis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ing distribution via electronic BBS and disk-copy services.  I a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y that the program remain in an archive consisting of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CEN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CEN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CEN.BA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CEN.QLB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ILE_ID.DIZ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is copyright 1989-95 by Randy Rasa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encouraged to distribute it to a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is distributed unmodified and in its entirety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.DOC 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.BAS ......... QuickBASIC 4.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.QLB ......... Quick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........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is offered "as is", and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ake up space on your hard disk.  No support from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o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(CONCEN.BAS) is included for those who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program.  The program uses routines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which I may not distribute with this program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a new EXE.  However, you may experiment and test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QuickBASIC environment.  To load the program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CONCEN /L CONCEN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CONCEN.QLB QuickLibrary and allow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Quick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11-17-89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02-04-95 Updated for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