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243434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37410926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75319995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849890773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