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21861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1078958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33694099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085318640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