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0353644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59143578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25163536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469172728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