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 your BBS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ial Ep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ill of the Ju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.  More top-quality games such as One Must Fall and Jazz Jack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is based in Rockville, Maryland.  The Epic team includ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more than 40 independent programmers, art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.  Everybody at Epic is dedicated to bringing you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distribution site is a BB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"Epic MegaGames"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s all shareware games in the Epic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s new Epic releases for download as soon as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should my BBS become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distribution site,  you'll be able to attract new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the latest and greates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obtain the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-PC is now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Epic ga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(+1) 614-457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onderland.org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.archive.umich.edu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/systems/msdos/msdos-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Get the entire Epic file collection direct from Epic by ma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 + $4 p&amp;h, we can send you the entire Epic collection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(coming soon).  Please send a check or money order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on a US bank,  or your VISA/Mastercard information to: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Games, 10406 Holbrook Drive, Potomac MD 20854 USA. 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972-7434 (301-983-9771 internationally) or fax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pic games are zipped up and complete with FILE_I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For sysops who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donet mail address,  send a messag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,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ty.  Thanks to Epic's new distribution partnership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up your BBS as a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,  a young new division of Epic MegaGames.  Safar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ing you the latest in small, innovative, high-quality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.  Stay tuned for many interesting innovations in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BYTES MAGAZINE,  an online gaming magazine dedicated to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s, and game tips.  GameBytes isn't related to Epic, bu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together informally to gain more distribution for Game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ing Epic sites something new and innovative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pic MegaGames ANSI screen (EPIC.ANS) is included in the archi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Epic games.  Please feel free to post this scree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mote your status as an Epic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,  I'm ready to get started.  Can I go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anks for joining the Epic MegaGame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im Swee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