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lying Tigers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L Y I N G   T I G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igers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Flying Ti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rew Software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ying Tiger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lying Tiger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lying Tiger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lying Tigers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omeBrew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Flying Tiger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HomeBrew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HomeBrew Software, 807 Da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, Suite E, 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lying Tigers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September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