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Orders: 800-972-7434 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Questions: 301-983-9771 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Fax: 301-299-3841  Inter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Jackrabbit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: All NINE EPISODES!................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or [ ]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   (CD-ROM or 3.5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35 action packed levels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 (3.5" Disk only - call about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3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huge 60-page strategy guide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tables of Epic Pinball on CD!......($64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  (3.5"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ree episodes of classic arcade action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The six-planet mega blast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    (3.5"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Windows fantasy role playing game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All three episodes of Windows adventures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Save Sparky, your dog, in Ken's 3d mazes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                (3.5"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.........................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ns of shareware on 3.5" HD disks or CD-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.5"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 Save!...($35)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: Puzzle Pack plus Brix &amp; Brix2 Deluxe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ction Combo: Jill, Xargon &amp; OverKill. Save!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Combo: Dare to Dream and Castle of the Winds 1&amp;2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e-Playing Combo: Solar Winds 1&amp;2 and Castle 1&amp;2......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from your local post office.  Payment must be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Epic MegaGames at 1-800-972-7434 or (301)-468-6012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