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istributing Jill of the Jungle,  the first release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line of 256-color animated VGA games. 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us lately -- we'll be releasing at least five new products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         OR CALL The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(Join conference # 33)        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lease Points     215-623-6209 (2400 Baud)        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 215-623-6103 (38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       215-622-7663 (38.4K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