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klaverjasspel voor twee spelers geschreven in Turbo C++. Het programma is geboren op vakantie in het Franse plaatsje Guiller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werd na veel ploeteren een kansfunctie uitgedacht die de kans op een of meer kaarten bij de tegenstander kon berekenen, bij dit klaverjass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wij elke avond na het eten spe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zonnetje werden de kaarten getekend en bij thuiskomst werd de eerste start voor dit programma gemaakt (Sept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is geschreven voor een VGA display, maar EGA en Hercules kunnen ook. Bij EGA en Hercules vallen de onderste kaarten iets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af en wordt de laatste slag en de slagvolgorde niet meer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werk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8 kaarten in de hand en 8 kaarten op tafel waarvan vier dicht onder de open kaarten voor elke sp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oet eerst troef gekozen worden. De computer bepaalt willekeurig wie be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itkomst mag uit de hand of van tafel, maar daarna moet vanaf de tafel gespeeld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atste slag is weer uit de hand van de tegensp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hand, tafel, tafel, hand of tafel, tafel, hand,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aartslagvolgorde bij troef is : B 9 A T H V 8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t troefkaarten hebben de volgorde : A T H V B 9 8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de kleur bekennen die gevraag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je die kleur niet dan moet je tr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r troef wordt gevraagd moet de volgende troefkaart die gespeeld wordt hoger zijn indien mogelij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 geen troef meer dan mag een andere kaart worden gewor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pel werkt in ieder geval met een Geniusmuis. (in 1995 bestonden er nog niet veel muizen, EdN 20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nder typen muis weet ik niet. Het programma kijkt of er een mousedriver geladen is en vraagt dan of je de muis wilt gebrui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 geen muis dan kunnen de kaarten met de hand worden inget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. Harten aas = HA, Klaver tien = KT, Ruiten 8 = R8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unten telling gaat als volgt A=11, T=10, H=4, V=3, B=2, en de rest (9, 8 en 7) nul punten. Bij troef kaarten geldt: B=10, 9=14, A=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0, H=4, V=3 en de 8 en 7 geen p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ook roempunten te be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'driekaart' valt, dwz. drie opeenvolgende kaarten van de volgende volgorde A H V B T 9 8 7 , bijv. HVB of BT9, dan worden er 20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degene die de slag haalt bijgeteld. Een vierkaart, bijv. HVBT of AHVB levert 50 punte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dezelfde kaarten, bijv HHHH van de vier kleuren levert 100 punten extra op. (Helaas een bug en als dit valt geen pun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roef is er nog 'het stuk', nl. HV, dit levert 20 punten extra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atste slag levert 10 punten roem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alle punten bij een speler gevallen (152+10) dan krijgt deze speler 100 punten extra. Is deze speler niet degene die troef heeft gemaak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eens 100 punten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en slag moet een toets of mousebutton gedrukt worden om de volgende slag te 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pel is be�indigt bij 1500 p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j het opstarten als argument iets wordt meegeven bijv: KJ GA dan wordt in VGA mode in zwart-wit gesp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het einde van het spel wordt een overzicht van de punt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bij de vraag: DEMO ? de 'D' drukt kan je alle kaarten zien en volgen hoe hij spe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geeft de kansberekening te zien en 'C' speelt het spel heel snel zonder ka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en probeer maar van dit spel te w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xs4all.nl\~ed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ieuwenh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