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adder Man III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II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Ladder Man I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II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Ladder Man III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adder Man III after a reasonable trial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12.00 plus $2.00 S/H to Solea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2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Ladder Man III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Ladder Man III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drawn. 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Ladder Man III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f they find that they like and continue to pla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will receive a copy of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II plus recieve special discounts through 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age of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