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2J                                    #[1;36mPsygno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[0;33m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[1;32mLemm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5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4-level demonstration of the new 1993 holiday version of Lemming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mind-boggling game of rodent salvation. 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the full Holiday Lemmings game, which includes 32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sistably challenging game play, or any of the 4 lemmings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r local dealer, or Psygnosis at the numb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1mRequires:  #[0;32m512K, EGA, or VGA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7mOptional:  #[0;32mMouse #[1mstrongly#[0;32m recommended, Joystick, Soundblaster or AdLib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76K required for Sound and Mus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Copyright October 4, 1993, Psygnosis, Ltd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;37mPsygnosis Ltd.               675 Massachusetts Ave.        Cambridge, MA  0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4mFax:#[0m  (617) 497 - 6759                                 #[1;34mPhone:#[0m  (617) 497 - 7794#[0;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JLemmings Demonstration Dis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lemming [options]</w:t>
        <w:tab/>
        <w:t>{ EGA and VGA version of lemmin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pecial holiday demonstration version of the game 'Lemm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sygnosis.  It is a four-level taster, supporting the EGA and VGA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and may be played with a mouse, joystick or keyboard.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in this demo are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ab/>
        <w:t>- 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ab/>
        <w:t>- New Level (enter access code to access a new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ab/>
        <w:t>- Select new input type (presents menu for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>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</w:t>
        <w:tab/>
        <w:t>- Change Rating to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</w:t>
        <w:tab/>
        <w:t>- Change rating to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game if keyboard selected as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ab/>
        <w:t>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ab/>
        <w:t>-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ab/>
        <w:t>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ab/>
        <w:t>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</w:t>
        <w:tab/>
        <w:tab/>
        <w:t>-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game if mouse selected as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Mouse Button</w:t>
        <w:tab/>
        <w:t>-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Mouse Button</w:t>
        <w:tab/>
        <w:t>-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game if joystick selected as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 Button 1</w:t>
        <w:tab/>
        <w:tab/>
        <w:t>-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 Button 2</w:t>
        <w:tab/>
        <w:tab/>
        <w:t>-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with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>- Increase the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2 </w:t>
        <w:tab/>
        <w:t>- Decrease the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 xml:space="preserve">- Select Cli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>- Select Flo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>- Select Expl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</w:t>
        <w:tab/>
        <w:t>- Select B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</w:t>
        <w:tab/>
        <w:t>- Select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</w:t>
        <w:tab/>
        <w:t>- Select B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- Select 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>- Select 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1</w:t>
        <w:tab/>
        <w:t>- Pause (Pa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2</w:t>
        <w:tab/>
        <w:t>- Armageddon (Blows up all lemmings and abandons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>- Move Panel select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- Move Panel select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- Abando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he aim is to get the lemmings out of the level, by gui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exit (the object with the flickering lanterns) from the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rap door they appear from). Lemmings are very stupid, needing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in the task, they have several different modes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er :-</w:t>
        <w:tab/>
        <w:t>This is the original mode all lemmings start in,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e happily and obliviously walk in the direction they are f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ing over any chasm they come across and turning at any w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er :-</w:t>
        <w:tab/>
        <w:t xml:space="preserve">Acts in the same way as a walker, except when a wa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ed though he/she will attempt to climb it, only failing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hang prevents he/she from continuing in which case they f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height. After a succesful climb he/she returns to normal wal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until another wall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er :-</w:t>
        <w:tab/>
        <w:t xml:space="preserve">In this mode a lemming who has the misfortune to fall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ff will open his trusty concealed Omni-Umbrella and float saf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th with no ill-effects from any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lete :-</w:t>
        <w:tab/>
        <w:t>This is the mode of a lemming who is both climber and Flo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er :-</w:t>
        <w:tab/>
        <w:t xml:space="preserve">These are lemmings who turn round approaching lemmings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ary and nothing bar sacrificing them (see Exploder) o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ound from beneath their feet can stop them from their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:-</w:t>
        <w:tab/>
        <w:t xml:space="preserve">This lemming builds a bridge at an angle upwa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of movement. Only a few steps of this bridge ar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any builder at any time, after these steps have been bui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mming returns to his/hers permanen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 walker/climber/floater/ath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er :-</w:t>
        <w:tab/>
        <w:t>A horizontal tunnel is dug by this lemming,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. Note :- The lemming only bashes as long as their is som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ront of him/her, returning to his/her permanent mode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n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r :-</w:t>
        <w:tab/>
        <w:t>A diagonal tunnel is dug downwards in the direction of 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if no ground is present then the lemming will stop m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o his/her perman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ger :-</w:t>
        <w:tab/>
        <w:t>A vertical tunnel is dug through the ground below the le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before the lemming returns to his/her permanent mode when ope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tected beneath he/s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er :-</w:t>
        <w:tab/>
        <w:t>There are times when a lemming must lay down his/her lif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nation, this is the mode in which it is done, through sacrif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selves they may pave the way through an obstacle by blow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ground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mmings are selected by moving the cross hair cursor (using mouse, joysti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d) over the lemming, selection is indicated by the cross hair cha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x. The lemmings mode is then changed by first selecting the correct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nel and pressing the select button on a lemming. The ic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are in order (Left to right)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li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lo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xpl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(Pa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don (Blows up all lemmings and abandons level) (Double click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vel is played in order of difficulty and is won when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lemmings is met or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Luck, play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Note:- No options for TAND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 attempt had been made to ensure that this demonstration works wi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chine types as possible, thus various command line op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 help increase compatibility. These options ar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>- toshiBa type machin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>- used to tell the program it is running on an amstra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- Ega display ad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</w:t>
        <w:tab/>
        <w:t>- machine Other then amstrad or ps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  <w:tab/>
        <w:t>- Ps2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- Vga display ad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>- If a Mono monitor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</w:t>
        <w:tab/>
        <w:t xml:space="preserve">- Compatibility mode, some machines may not be abl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mmings in the default mode, using this option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 by disabling some of the features. Use this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are unable to to get lemmings running using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:- Command line options may be mixed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lemming -p 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up the VGA version of lemmings for a PS2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lemming -e -d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up the EGA version of lemmings for an Amstrad 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ith Amstrad machines please note that the Amstrad mach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es to those with PC1640 or PC1512 machines with a mouse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000 or 3000 range machines then use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mmings Demo requires 512k of memory and a VGA (NOT MCGA!)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daptor with at least 256k of Video memory. Mouse driv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starting Lemmings before Mouse can be used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