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il's die letzten beiden Jahre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war gibt es auch diesmal wie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WEIHNACHTS LEMM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gnosis hat fr uns 4 brandneue Lemmingslevel aus der "1994 Holiday E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stellt. Die kompletten "Holiday Lemmings" enthalten 64 Level,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brandneue und 32, die schon 1993 erschien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ype "Lemmings"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special holiday demonstration version of '1994 Holiday Lemming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Psygnosis.  It is a four-level mini-game, supporting the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adapters and may be played with a mouse, joystick or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s used within this demo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fron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              - Star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2              - New Level (enter access code to access a new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4              - Select new input type (presents menu for se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C             -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 arrow        - Change Rating to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wn arrow      - Change rating to l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game, if keyboard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               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           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               -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               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ace    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game if mouse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ft Mouse Button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ight Mouse Button      -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game if joystick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re Button 1    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re Button 2           -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keys with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      - In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2      - De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3      - Select Cli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4      - Select Flo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5      - Select Exp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6      - Select B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7      - Selec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8      - Select B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9      - Select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0     - Select D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1     - Pause (Pa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2     - Armageddon (Blows up all lemmings and abandons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       - Move Panel select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       - Move Panel select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C     - Aband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m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ally the aim is to get the lemmings out of the level, by gui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ward the exit (the object which looks like a Holiday pudding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ance (the trap door they appear from). Lemmings are very stupid,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s of assistance in the task, they have several different mode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ker :-       This is the original mode all lemmings start in, in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ite happily and obliviously walk in the direction they are f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ling over any chasm they come across and turning at any wal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mber :-      Acts in the same way as a walker, except when a w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countered though he/she will attempt to climb it, only failing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hang prevents he/she from continuing in which case they fa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height. After a succesful climb he/she returns to normal wal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de until another wall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er :-      In this mode a lemming who has the misfortune to fall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ff will open his trusty concealed Omni-Umbrella and float saf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arth with no ill-effects from any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hlete :-      This is the mode of a lemming who is both climber and Flo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r :-      These are lemmings who turn round approaching lemmings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tionary and nothing bar sacrificing them (see Exploder) or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ground from beneath their feet can stop them from their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er :-      This lemming builds a bridge at an angle upwa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ection of movement. Only a few steps of this bridge are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y any builder at any time, after these steps have been bui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mming returns to his/hers permanen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ie walker/climber/floater/ath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her :-       A horizontal tunnel is dug by this lemming, in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tion. Note :- The lemming only bashes as long as their is som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front of him/her, returning to his/her permanent mode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ound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r :-        A diagonal tunnel is dug downwards in the direction of mo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gain if no ground is present then the lemming will stop mi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turn to his/her perman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ger :-       A vertical tunnel is dug through the ground below the le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before the lemming returns to his/her permanent mode when ope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detected beneath he/s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r :-     There are times when a lemming must lay down his/her lif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ir nation, this is the mode in which it is done, through sacrif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mselves they may pave the way through an obstacle by blowing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t of the ground ar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mmings are selected by moving the cross hair cursor (using mouse, joysti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d) over the lemming, selection is indicated by the cross hair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ox. The lemmings mode is then changed by first selecting the correct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panel and pressing the select button on a lemming. The ic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el are in order (Left to right)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Cli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Flo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xp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B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B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D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(Pa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ageddon (Blows up all lemmings and abandons level) (Double click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level is played in order of difficulty and is won when th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ntage of lemmings is met or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 of Luck, play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(Note:- No options for TAND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attempt had been made to ensure that this demonstration works wit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machine types as possible, thus various command line op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to help increase compatibility. Thes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b      - toshiBa type machin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d      - used to tell the program it is running on an amstra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e      - Ega display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o      - machine Other then amstrad or p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p      - Ps2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v      - Vga display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    - If a Mono monitor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x      - Compatibility mode, some machines may not be able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mmings in the default mode, using this option speed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me by disabling some of the features. Use this 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you are unable to to get lemmings running using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e :- Command line options may be mixed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galemming -p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rts up the VGA version of lemmings for a PS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galemming -e -d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rts up the EGA version of lemmings for an Amstrad in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ose with Amstrad machines please note that the Amstrad mach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applies to those with PC1640 or PC1512 machines with a mouse,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2000 or 3000 range machines then use Compatibili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mmings Demo requires 512k of memory and a VGA (NOT MCGA!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adaptor with at least 256k of Video memory. Mouse drive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before starting Lemmings before Mouse can be used within the ga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