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M MMMMMM MMM EEEEEEE GGGGGGG   AAA   PPPPP  EEEEEE DDDDDD  EEEEE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MMM MM MMMMM EE      GG       AA AA  PP   P EE     DD   DD 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MM      MMMM EEEE    GG  GGG AA   AA PPPPP  EEEE   DD   DD E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M        MMM EE      GG   GG AAAAAAA PP     EE     DD   DD 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M        MMM EEEEEEE GGGGGGG AA   AA PP     EEEEEE DDDDDD  EEE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-------------------------------------------------------------------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__________________________________________________________________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de by: Jeff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Graphics by: Eli Enigenburg, Steve Webbs &amp; Jeff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igional Graphics by Jeff Anderson, but were later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y things that you and I could tell what they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Audio by: Joe Bowden, Matt Brend, &amp; Eli Enigen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a testing by: Bart Wilson, Joe Bowden &amp; Matt B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pede 2.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386SX 16MHz CPU or faster (486 recomme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Standard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wo button mouse or TRACKBALL!! (or pen mouse or a rat or a ham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Soundblaster or compatible sound card (no Adli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Some free disk space (2.5 meg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an't handle that, buy cooler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DBS Sound Card (Digin' Boomin' System Sound C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Aldawae Video Sparcing Video Card, for great 1024x768x32k 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(send us mail to see how to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one.  and let us know h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like the gam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Joy-a-tizar, 3D handjoby/head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CD-ROM drive or other object that costs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1-3 Gallon Size Heafty Bags (for after the g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1 Harp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mouse (or trackball) moves your spaceship around, the bottom 1/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the screen, so you can only go up part of the way and the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ton fires. You can hold it down if you want, we really don't c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shoot a snake in the middle of its body, it will spl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snakes, just like chopping earthworms in half with a shove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cept they really don't do that. If you shoot any part of the snak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tally bar on the right column will climb. Once the tally bar reach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op of the column, it will turn red and energize your ship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r ship is energized, you can wait until a snake gets clos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uke lots of body parts by pressing the right button. That par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cool. If a snake reaches the bottom of the screen, h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come armor plated and require two hits to kill, one for the arm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one to get the snake. The smaller the snake, the faster it go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 try and shoot them in the head. Spiders are really mean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you shoot them, the faster the go. However the spider does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self at the end of each level, so if you chow just a little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vel, it will go back to normal speed on the next one. If you k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ough spiders though, you can get a bonus life. Just watch ou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cause the energized attack doesn't hurt the spi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'P' pauses the game, 'S' turns the sound on or off, and [ESC] qu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is a new feature that doesn't allow you to just keep 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iders in the first levels to atain more lives.  We call 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deadapede (phonetically u - der -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n).  It comes out aft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ile, when the megapede goes up and down.  So hurry and ki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gapede to go to the next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 added lotsa new sounds and stupid graphics.  We tried to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un for you and yours.  By the way just ignore the random silly g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laughs you, due to the fact that long exposure to his face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en shown to cause loss of the epidermal dichotomous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 have fun with the analid and the arthropods but don't forg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k your squid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pe you like the new music and the speed changes.  You ca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ffere speeds at which to play (wimp, yawn, norm, cool, and ki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tting faster respectively.  Norm is about normal and kil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fast as your computer can go.  So if you have a slow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 kill and cool won't be noticebly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Features (normal type on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very 3 rounds you reach the bonus round. This round consi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ly of spiders, well and a killer bee and some sexy pictur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ck ground (well there aren't really any pictures, just u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agination). Shoot as many as you can and rack up points and 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ves. The round ends when your ship gets munched, but you won't l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life, you never actually lose your life anyway, it's only a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very time you shoot a bee or a spider they both start to go re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st, as to avoid your measily attemps at killing them!  And the b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ly give you points, so shoot at the spider the most, for liv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ter the 10th level the bee will always be there to stop yo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ter the 20th level the snake will turn into all heads an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30th level, well you'll never get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hip always follows the mouse.  So if you move the mouse the 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move to the new location.  That is also to say that if you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still move the mouse, you won't see the ship mov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e back to life and the ship will be at that new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gapede was written in C with some assembly and the graphics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ne using a nifty, neat graphics editor written by Mr. And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h yeah, Megapede won't work under Windows. Oh well, such is l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ndows kinda sucks any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r chessy sound card seams to make poping noises then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GACORE /no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RNING:  PREGNANT WOMEN SHOULD REFRAIN (OOPS WRONG WAR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RNING:  If you experience any lock up using the /noclick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on't use it, your sound card can't do it!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is also a small "feature" in that mute doesn't work with a SB1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 are trying to fix this problem but as of yet, no luck.  W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ying to make out software great, so if you see a bug, please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 in some way or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comment on megapede or send money,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nice.  Then send 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Jeff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011 Rainbow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Boulder, CO 803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if you want to get in touch with any of us out internet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e as follows (* Please no e-mail bombs *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ff Anderson: anderson@catapen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att Brend: brend@beethoven.cs.colostate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li Enigenburg: ed.gruberman@filebank.ct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Joe Bowden: bowden@beethoven.cs.colostate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Bart Wilson wilsonb@beethoven.cs.colostate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teve Webb: webbs@beethoven.cs.colostate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s by M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No squids where wounded or otherwise dismembered in the mak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program.  This is a squid-free product. (alm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Matts docking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Three Ring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Chees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