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dnight 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36, 02-04-95   Copyright (C) 1989-95 by 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Oil, otherwise known as La Belle Lucie, The Fan, Clover Lea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er the Great, is a solitaire card game that is simple to play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 to win, and extremely addictive.  Instructions for pl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game.  Just press "I" from the title screen or "H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Oil will run on color or monochrome systems, and 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 are:  /M  mono (for laptops or composite vid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Q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?   command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idnight Oil's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ght Oil will automatically detect whether it is running o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nochrome system, and will adjust its colors accordingl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the program on a laptop, you may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command-line option to force the program to run in monochro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color display, and are not satisfied with the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e, use the Setup menu to tinker with the colors to your he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menu, select the "S" option to enter setup mod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hange the screen and menu colors.  Using the mous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"+" and "-" for each item, noting the changes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.  When you are satisfied with your color scheme, press '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elect a "strict" or "relaxed" drawing rule.  The "strict"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a card to be drawn only after the third shuff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laxed" rule allows a card to be drawn at any tim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ule allows only one card to be drawn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lear all scores.  Answer "Y" to reset all scores to zero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do this by simply deleting the score file (MO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doing so will also delete your custom col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terminally lazy, you now have the option of letting Midnight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move cards to the foundations for you.  When "Auto"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all of the fans will be scanned after each move, and an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will be moved to the appropriat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s of Wi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received some comments that Midnight Oil is too difficult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my MO.DAT file reports that I have played 397 gam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won 148 (37.3%), with an average score of 40.6.  Judg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night Oil is copyright 1989-95 by Randy Rasa.  It i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are encouraged to distribute it to all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,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t is distributed unmodified and in its entirety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.EXE 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.DOC 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.BAS ......... QuickBASIC 4.5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.QLB ......... Quick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....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f\dnight Oil is offered "as is", and is guaranteed to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ake up space on your hard disk.  No support from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ed or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(MO.BAS) is included for those who wish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this program.  The program uses routines from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, which I may not distribute with this program, so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a new EXE.  However, you may experiment and test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QuickBASIC environment.  To load the program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 MO /L MO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load the MO.QLB QuickLibrary and allow you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 the QuickBAS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 11-08-89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1   11-12-89 Use left mouse button to select, right 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new game, go back to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2   12-03-89 Made middle mouse buttone (or "B")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options inverse text instead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"Sound On/Off" option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allow options when selecting firs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3   03-03-90 Added "Win" or "Lose"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ed for more matches after a "Dra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4   03-23-90 Added "Esc to Cancel" message during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fix to allow backing out of Dra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up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"F1" =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5   04-24-90 Added an "Undo" command.  Please note that this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less undo -- only the last move can be taken b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moves between piles (not builds onto a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not draws).  A more powerful Undo may be forthcom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tch for it in a future version of Midnight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0   05-07-90 Added color set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configuration file (MO.CFG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command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1   05-13-90 Improved efficiency of the file-acces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0   06-10-90 Bug fix so that sound on/off is observed after 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coring option vi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fix so that cards cannot be put on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ation during auto-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1   08-11-90 Added code to work with EGA/VGA screen sizes,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and color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0   08-28-90 Added Setup option to allow custom col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iminates the need for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ore file is now kept automatically in M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d "Shell To DOS" option.  Pressing 'ESC'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mouse button when selecting a card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ank the screen until a key or mous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"Auto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1   10-07-90 Added "Quit" optio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uto mode is on, it will be temporarily disab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itial shuffle and deal.  This is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ine the layout of the cards and decid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ttempt it.  If not, you may select the "New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begin a new game withou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2   11-03-90 Boss key now works after a card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new games is requested before any mov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e, don't make user go back to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now select between "strict" and "relaxed"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wing 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3   12-17-90 Fixed bug in "Draw" mode, where the source f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times not updated correctly if a draw wa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ed the "Shell to DOS" feature (assiged to 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ing and clicking on a foundation invokes per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-scan whether Auto mode is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4   01-19-91 Accomodate MO 2.xx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5   09-02-91 Made the program fully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6   02-04-95 Updated for final fre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