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>QUANTIK.DOC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Interconnecting blocks gam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'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block pieces appear anywhere on the playing gri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is completed, it disappears freeing playing space u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'required' lines, you pass to the next level. At level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mplete 2 horizontal lines before they disappear (at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squares from broken pieces can be moved (or cannot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, in the Option menu, the value of 'Everything can be moved'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the mouse and/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whether you loose or stop with 'Esc'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your score and asks for your name. If you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ore is high enough, it is written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context sensitive hypertexte help. You get it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lay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/release a piece by clicking with the lef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o the right by clicking with the right button and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clicking with the central button. You move it, after pick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'click -&gt; new piece' is yes, therefore by clicking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id, a new piece will 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lay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/release a piece by pressing the space bar or '5' onc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ece. You move the mouse (and also the picked up piece)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numerical pad. You turn to the right by pressing 'b' or '+'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by pressing 'v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iece appears immediately if you press 'g' or,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ck -&gt; new piece' is yes, by pressing the space bar (or 5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n a free spac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ends the game. 'Pause' interrupts temporaril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, a top-left windo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lines required to pass to the nex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ore, that is, the number of lines alread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another window displays your score and asks for your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nd your score is high enough, your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he number of lines that you have made. For each file of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oftwares that can be customized. That's why several tay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implemented (please, send me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of options in which you can specify the file of piec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, file of colors, size of the gr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people use this software, everyone can have their ow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with the name of the relevant file of options (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and it extension ('.CF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'QUANTIK JANE.CFG', if it does not exist, set values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menu, you can see also th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iles, configuration and help are read and/or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one where you started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menu,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lors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of colors is 'PAL'. When you take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pieces and of the background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(F3): see the Load window in the Interface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(F4) (if you are licensed): see the Sav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(F7) (if you are licensed): All pieces and 3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By clicking on the grid or on piece,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proportions of red/green/blue for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icking on a cursor, you change the chosen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down the button, the cursor moves like the mous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 the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satisfied, press 'Esc' which will reset, the ol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Press any other key to display the Sa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a file, of extension '.PCE'. You can change/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pieces with Quantik (if you are licensed) or/and with a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(F5): see the Load window in the Interface chapter;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, only the files 'pieces1.pce' and 'pieces2.pce'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(F6) (if you are licensed): see the Sav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(F8) (if you are licensed): All pieces are display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, you add/remove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satisfied, press 'Esc' to revert to the old piec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key to display the Sa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rhythm to the game (when a piece appears, when a line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a file, of extension '.SON'. The file can be crea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 text processor. In the Option menu, you indicat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s file is provided as example: 'example.s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you set the value of 'sound' to 'yes' and it becomes 'no'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as detected in the sounds file, ver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icate, in the Option menu, the size of the grid and al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are 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enever(even while playing) to get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standard hypertext, i.e. you can access the text underneath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: scrolls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: scroll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w: scrolls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: scrolls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displays text underneath special color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 returns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or tab: goes to the next special colo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or shift-tab: goes to the previous special colo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: displays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 displays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and the keys F1....F10 are not used in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list of 7 file names and their size. For moving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arrow keys: up, down, PgUp and Pgdw. For finding a name tha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you press 'g', then you are positionned on the first name tha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a file, you press 'Return' or click on a name. For destroy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'Del' and for renaming a file you press 'R' (shift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, you can change the name (8 chars max): you press 'Retur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ame, and press 'Return' to confirm or 'Esc' to escape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save or on Cancel to abort. If a file with the same 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ndow is displayed and then you decide. Then a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uninstall Quan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antik is in a single directory. If you have installed only Quant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just destroy it (example: if Quantik is in 'C:\QUANTIK'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ype 'DELTREE C:\QUANTIK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antik is with something els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'READ_ME.TXT' to have the list of Quantik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ropagated through shareware. The 'Shareware' concep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feeling for the game for free, but that if you wish to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should register with the author. The author, myself, earn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licences. I can then inven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ike it, follow the instructions when you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'REGISTER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is delivered for only physical persons (like a boo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s required for each person playing, i.e. one copy per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verifies the integrity of the program each time it run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y change, a message appears and the program stop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a possibl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uanti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ik is supplied 'as is'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is with you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Quantik to your friends to try it out, I would be de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give them the unregistered version (shareware con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s if you have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reate your own files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hange the colors 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quit Quantik, a registration remind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Quantik, write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Marianne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ru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80 Montpe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ger@pobox.com   http://pobox.com/~maroger/quantik_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,1996,1997 Marianne ROGER, Emmanuel CHANT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