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ad Kill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. Z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June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Kill the enemy cars. You car is red and the enemy is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be when you get through with them. Your car will be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llets and by crashing into things. Driv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requiremed. Joystick and SoundBlas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left  arrow =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right arrow = Turn ro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up    arrow =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own  arrow = Brake/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    = Fire Mi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set speed by using the number keys across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1 through 5 will set speed accordingly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and 5 being fastest. The 0 key will stop the c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(~) key will go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=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= Turn ro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=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= Brake/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= Fire Mi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set speed by using the number keys across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1 through 5 will set speed accordingly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and 5 being fastest. The 0 key will stop the c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(~) key will go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select to use the joystick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ibrate the joystick. Just follow the prompts an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saved automatically in a file called "joystk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-calibrate the joystick type "del joystk.cf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tart the game with the joystick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road" followed by any of the following options separ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oundBlaster (r)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for the soundblaster is IRQ7 and IO Address 0x2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actory settings. If you need to chang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 = where x is the number of the SoundBlaste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xx = where xxx is the value for the SoundBlaster I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me options may be accessed using the menu system.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hit the escape key.  If you have a mouse you may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desired and click the mouse button to selec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you can access the pulldown menus by hitting the F10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to highlight the desired option and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 = Tells what version and show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= Resume playing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= Restart the gam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=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     = Your car will not take damage from bullet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      = Your car will take minor damage from bullet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    = Your car will take moderate damage from bullet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    = Your car will take extreeme damage from bullet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     = Enemy car will take minor damage from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    = Enemy car will take moderate damage from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    = Enemy car will take extreeme damage from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      = Enemy cars turn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    = Enemy cars turn nor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     = Enemy cars tur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tarts with the medium difficulty and damage level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 during play hit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type "road"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ing a joystick type "road j"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ing a SoundBlaster type "road s"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ing a joystick and a SoundBlaster type "road s j"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using a SoundBlaster with IRQ2 and IO Address 0x210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ad s i2 a2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. If you find it enjoyable, please registe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Z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N.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range, IL 6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updates of the software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nd 5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programmed using the WordUp Graphics Toolkit by wordU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