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st'em 5.0h By Jeff Anderson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(8/27/96), fixed sound card bug that caused lock up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!  Also, fixed problem where tanks would fire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board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mproved!  Even better then the old To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faster, and with better graphi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ree doc file!  Has new sound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many new options an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basicly a souped-up artillery game.  It has been mad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, fun to play, fast moving and has several variations.  It ha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 the "Best game not starring a Llama" award for eastern Kans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it to run on an EGA or VGA monitor and it doesn't need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mory, I mean memory.  You should use it on a 286 or better machin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XT, go out and buy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now supports Sound Blaster (and compatibles), it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setting for the Sound Blaster form the BLASTER envio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so make sure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problems, make sure the FILES= line in you CONFIG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gh enough (or set it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is to blow up your opponent.  Whom may be a friend, a rel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 innocent computer.  To reach this goal, you simply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to adjust the velocity and angle of your shot.  A direct h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roy your victim, and cause your mom to howl (only in reg.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a near miss will damage them reducing their max velocity (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death zone (blast radius)).  Use 'Enter' to fire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with the options and you can ge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, some more obnoxious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- Adjust velocity and angle (ctrl+arrow key to go by 5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- Hurl. (Your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- Exit. (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         - To Recharge 25% of your dig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- Fire random Quake Bomb (last resort if Quake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- Fire Dirt Charge (if Dirt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- Fire Bulldozer Charge (if Dirt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- Move Tank Left (if Move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- Move Tank Right (if Move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, recharging, and using the quake bomb take plac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ing a shot that round.  So if you want to move and sh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nd get a different game, because this one doesn't do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tch out for the Mad Planet.  The Mad Planet option set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s it can take, setting it to 0 disables the Mad Planet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isable the Mad Planet, martians come and take you away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close you can see the Mad Planet is really M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wer the number of the RoboTrak the longer it think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it is.  So for an easier game make sure that the computer w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setting it to RoboTrak1, which will almost always hit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shot, while RoboTrak7 takes 35-40 thousand shots to get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 are always bouncy, and the roof can be too,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(the computer is better with no Rubber Ro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demo mode, the computer will pick two random RoboTr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ght each other.  Also the status screen between the rou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witch to the next level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uter automatically alternates which player goes fir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.  Except when the 'Player goes first' option is se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against a RoboTrak, which means you will always ge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t.  (Not playing fair again, I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tup screen use the arrow keys to alter the options.  'S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options to disk and 'R' will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son@catap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s no warranty and we are not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to you or your computer while using this software!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going completely insane or your computer blowi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 (Standard disclaimer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and Destr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vamped docs by Matt Br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