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Re: Settlers of Catan Computer game for downloa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yobeowulf@aol.com (Yo Beowu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3 May 1998 12:08 PM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8052316081300.MAA11735@ladder03.news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rman language challenged among us, here's som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ere's a web page which does French, German, Italian, Portugese, and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lish (and vice versa)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abelfish.altavista.digital.com/cgi-bin/transl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literal... so try single words, as sentences really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ere's info &amp; translations for the SoC computer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Final results (only available at end of a g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The island without any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Cycle through the other player's hands. It does not show the card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unts (resource and development) and longest road/largest army award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by that play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Scoring chart as a function of time (only available at end of g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Production chart as a function of time (only available at end of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dice box usually moves things along, except occasio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lick on the topmost box (but it's usually obvious... as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ants to trade with you.) Have no fear, if you read rec.games.bo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the intelligence required to figure out how the computer game work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is if you've never played the game... the read 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ules to play the board/computer game, but they're all in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 recall doing a search on "Settlers of Catan"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one site had the English languag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two buttons (disabled) for ships. I imagine there may be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eafarer as well (or maybe it is a future enhac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sse/Stra(the German character that looks like a B)e - Buy 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 - Buy a ship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dlung - Buy a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t - Buy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- Buy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 - Trade (this opens a new window with the following choices) --&gt;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y, Verkaufen - Sell, Seehandel - Port trade (this includes the four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r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Ausspielen - Play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 versetzen - Move a ship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zug beenden - End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 - Po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am Zug - (A color is shown) is play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know the game, this will get you going almost immediately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some small help. I don't know how to read German, so don't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lations of the text files... I just won't be 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: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extensions and a graphical shell for a 16 bit patch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bit operating system originally coded for a 4 bit micr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a 2 bit company, that can't stand 1 bit of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