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ki King - By Axe Productions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 my Atari 800 I had a great BASIC ski game.  It would scro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is graphic hill and then drop you off and you would ski dow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ut many hours in on this one as a kid.  That game was freew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one that just wanted to have a goo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riend Dave Dutcher wrote a game called Extreme Skier several year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based on a door game he used to play.  My friend Scott Reyn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do a cover of Dave's game.  So between the two of us we w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Extreme Clone in an hour and a half.  These games were text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 till you crash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ook that source and over the next two weekends buffed it up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ski game with multiple hills of increasing difficulty, add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hicles, sound, a high score list, and zipped it up for you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 of the person that wrote that game on my Atari, I rele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reeware to the public for pure enjoyment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Title Screen]                      [Game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/Left Arrow Change Vehicle     Right/Left Arrow - Steer Right/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Spacebar To Start          Down Arrow - G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To Quit                         ESC Key - Auto W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 down all 50 hills, without hitting the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10 hills you get past, you get a free gu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ree!  Yeah, but if you could check out my other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.Haag@warehouse.m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.Haag@tcl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e Productions message b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ity Light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12) 633-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 Ha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7 8th Ave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seo, MN 5536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