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��  ��    ��  ��������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��  ��    ��  ��      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��  ��    ��  ��      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������  ��������  ��������  ��    ��  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          ��        ��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�  ��              ��        ��  ��    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  ��        ��������  ��������  ������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 �����  �����   �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����    �    �����   �     �   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  �    �    �   �   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pysoft games are available on many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EC-PC: Call 414.789.4360 - Type FFC to reach the free COPYSOF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serve: Type GO GAMERS and select Lib 7 (keywords: COPYSOFT, SKU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/msdos/games/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/msdos/games/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/pub/msdos/games/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.../games/cop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ORY OF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 is a squirrel who loves children, animals and sticky nut pud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ittle his father told him many stories of his fantastic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 lands.  Skunny wanted to be like his father and his ultimate wis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 in his own video games. He knew he must practice running, jum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strange places for things to eat. Skunny wrote to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kers but nobody wanted him (Shame!) So, he decided to star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ere he employed a programmer who knew an artist. 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grammer and an artist all he needed was a name. They all go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COPYSOFT. After several coffee machines and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nut puddings they finally had their first game read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how to get Skunny into the computer. They tried scann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me out in black and white and his tail fell off (Ouch!) 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ay to get Skunny inside the computer and that was to shrink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 machine. They washed Skunny for several days and he became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ide in the micro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are playing a game on your computer and it is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ear a small squeeky voice coming from your PC just think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COPYSOFT, the publisher of Sk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nny has asked us to give all his fans an importa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F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on holiday now with my girlfriend Rosie. We are both ti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r incredible missions. My best memory was watching the to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when I knocked him off the hut! I couldn't stop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ra special treat we may set up a fan club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s letter full of information about me and my games. We ar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up some new stars for our next release and I could do with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re inches so I am starting a campaign for bigger P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there is no rest for a busy squirrel so until next tim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tty Friend Sk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. A lot of people seem to be interested in my "Sticky Nut Pud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e recipe is a secret but maybe if you try har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in one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 �   � �  � �  � �  �     � �� ����� ����� �����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 � ���� ����  ��      ���  ����� �����   �   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 ����� �  � �  � �        �  � �   � �  �    �  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 A R T 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NNY KART - A high speed 3D multiplayer racing game suit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. 50 tracks in all to race and battle on. You and your friends ca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computer (split-screen) or you can play against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ty of pickups: Invincible, Invisible, Win Time, Lose Time, 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le, Reduce Opponents, Redice Me, Holes In Map, Oil Slick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/AdLib; 2 joysticks. 386+ 4MB and VGA. With all the 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ver finish the game. Not Yet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player high speed 3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 Tracks in all !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actice or race an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Cups (15 tracks) of bat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 characters to choose from (an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erse mo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 (practic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ns of crazy pickups (INVISIBLE, INVINCIBLE, MISSILE, BANAN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ame speed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k and cup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and music volumes adju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OPTIONS AVAILABLE, YOU WILL NEVER FINISH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   �����   �   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   �   �   � � � 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    �����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1909 with his time travel machine, Skunny found him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desert with a herd of sheep and a letter his m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w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ar Skunn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t your father in 1909 and we set up a small farm in the we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ed sheep and used them to make woolly tail scarves bu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d by a group of vicious thugs wearing cow horns. They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heep and to this day, your pour father cannot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 for letting them do it. If you can get the sheep b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have heated his breaking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love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m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! Fast!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incible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  ����� ����   �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  ���     �   �  �     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���� �  �    �   ����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�����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  � 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Skunny's friends have been kid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help of his girlfriend and super model "Rosie" he must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evil t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some of the treats that await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6 color graphics hand 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! Fast! Scrolling. (Sonic move o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t the clock to finish th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different characters to choose from, Skunny or Ro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Level Interval (You will laugh so hard, milk will com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is game today and make your PC scream for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  �  ����    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 ��      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 ���   ����     �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  Skunny has been given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ack the recipe of the Pizza that has been stolen by the "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 Of Cadiz". Skunny must travel back in time to ancient Rom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. On his final mission he must confront the "Chef Of Cadi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with the crazed chef who was once described as "A pers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your mother in law 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eatures in this ground breaking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graphics hand painted by one of the best artists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llax Scrolling and masked foreground ob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nd Blaster and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Springs/Catap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Bombs for blowing away those nasty, nasty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bes for getting through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ret Sections full of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is game today! You'll need a strap around your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hin hitting the floor the first time you fire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 ���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  ����� ���  �����   �     ����� ��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�    �     �  �  � 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small bi-plane, a few bombs and a truck load of luck, SK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key installations and rid the world of the tyrant SADMAN INS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guide SKUNNY through the desert avoiding obstacles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ire, while taking on the many and varied aircraft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non-stop action, over the top explosions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, Desert Raid has all the right stuff to keep you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 to finish - PC REVIEW / December 19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RS GRAPHICS- SOUNDBLASTER - NON STOP ACTION -CRAZY ANIM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56 Color VGA graphics with fantastic funny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ugh at the crazy animations and sounds when a baddie ge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mart"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hine gun/Smart Bombs and Regular Bombs make for a hell of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 (If you have a Sound Blaster you are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eck of a tr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to play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 �����    ����� �  �   ����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 �����   �        �   ����   ����� ����� ����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  �      ����� �  �   ����� �     �  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Skunny a squirrel with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rework of the Atari Classic "MOONBUGGY". We have br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the 90's with 256 color VGA graphics and some of the wei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ou have ever met. Meet the juggling SCHNOZ and the goo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Schnoz in a non stop game of action and skill. You must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raters, whilst avoiding those mean green aliens, collect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nd recover the stolen satellit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ooth Scrolling 25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azy,Crazy animations and sounds (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n Las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lib/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"Smart"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ose any leve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n Levels of mayhem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/Joystick/Gravis Pad Support (Gravis Pad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 your own screenshots using the built in PCX screen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c) COPYRIGHT 1994 EDISYS SCRL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