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p@iserv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or's Hammer v1.1 3D adventure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or's Hammer v1.1 by MVP Software, a 3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.  As in ages past, the shadow of a gre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across our homeland.  A champion must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up our cause to quell the encroaching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that champion,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pped in an adventure of mythic proportion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 is grave, young warrior, 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peration that we turn to you.  Req 5 meg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6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Thor's Hammer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Thor's Hammer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l the shareware version of Thor's Hamm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, or as part of a CD-ROM collection,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dware or software package, you MUST contac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ten authorization.  Requests ar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 is protected by US 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will defend its intellectual proper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, on CD-ROM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oftware or hard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